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103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237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465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791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