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4494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877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3859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6994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